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gital Storytelling: Public Service Announcement</w:t>
      </w:r>
    </w:p>
    <w:p>
      <w:pPr>
        <w:pStyle w:val="Subtitle"/>
        <w:rPr/>
      </w:pPr>
      <w:r>
        <w:rPr/>
        <w:t>Teachers: Bradley, Burnett, Marsh, and Williamson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tudent Name: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743"/>
        <w:gridCol w:w="1743"/>
        <w:gridCol w:w="1743"/>
        <w:gridCol w:w="1744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TEGOR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b/>
                <w:bCs/>
                <w:sz w:val="20"/>
              </w:rPr>
              <w:t>WOW</w:t>
            </w:r>
          </w:p>
          <w:p>
            <w:pPr>
              <w:pStyle w:val="Heading1"/>
              <w:rPr/>
            </w:pPr>
            <w:r>
              <w:rPr/>
              <w:t>Above the Mark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b/>
                <w:bCs/>
                <w:sz w:val="20"/>
              </w:rPr>
              <w:t>On the mark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b/>
                <w:bCs/>
                <w:sz w:val="20"/>
              </w:rPr>
              <w:t>Needs Some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or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b/>
                <w:bCs/>
                <w:sz w:val="20"/>
              </w:rPr>
              <w:t>Needs A lot of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ork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tistic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powerful facts and/or statistic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facts or statistic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-2 facts or statistic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cks Statistics or Information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lutions/Advic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powerful solutions or advic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solutions or advic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-2 solutions or advic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cks solutions or advice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sual Representa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isual representation creates a rich emotional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esponse that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ches the story lin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isual representation creates a rich emotional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esponse that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mewhat matches the story lin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isual representation does not create a rich emotional response that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mewhat matches the story lin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Visual representation does not create a rich emotional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ponse to the story line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und- music and at least one voice ove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usic (voice) stirs a rich emotional response that matches the story line well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usic (voice) stirs a rich emotional response that somewhat matches the story line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usic (voice) is ok, and not distracting, but does not add much to the story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usic (voice) is distracting, inappropriate, or was not used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ition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itions enhance the PS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itions between almost all of the clips or picture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itions between 2 or 3 clips or picture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 transitions present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ffect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ffects enhanc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and clarify the information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ffects enhance the PS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re are 2-4 effects with-in the PS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 effects are with-in the PSA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 of Copyright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All Url’s for research, solutions, pictures, music are in the credit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Most Url’s for research, solutions, pictures, music are in the credit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me Url’s for research, solutions, pictures, music are in the credit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rl’s for research, solutions, pictures, music are missing in the credits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le and Credit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le and credits enhance and clarify the PS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itle and Credits are present in the PS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me credit and titles are missing in the PS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re are no credits and titles in the PSA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duc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is 30-60 seconds long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is slightly over/under 30-60second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 PSA is really over 30-60 second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ere is no product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ork Ethic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naged time well, finished and had time to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weak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nished without time to tweak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nished at the last minute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sted a lot of time. Product is not done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2:01:00Z</dcterms:created>
  <dc:creator>St Albans City School</dc:creator>
  <dc:description/>
  <cp:keywords/>
  <dc:language>en-US</dc:language>
  <cp:lastModifiedBy>Travis Williamson</cp:lastModifiedBy>
  <cp:lastPrinted>2007-11-08T18:12:00Z</cp:lastPrinted>
  <dcterms:modified xsi:type="dcterms:W3CDTF">2010-04-10T11:28:00Z</dcterms:modified>
  <cp:revision>3</cp:revision>
  <dc:subject/>
  <dc:title>Digital Storytelling: Public Service Announcement</dc:title>
</cp:coreProperties>
</file>